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Bitte wenden Sie sich mit Ihren Fragen und Wünschen an: 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DE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DE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DE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DE" w:eastAsia="ja-JP" w:bidi="en-US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de-CH"/>
        </w:rPr>
      </w:pPr>
      <w:r>
        <w:rPr>
          <w:rFonts w:cs="Arial" w:ascii="Arial" w:hAnsi="Arial"/>
          <w:b/>
          <w:bCs/>
          <w:sz w:val="24"/>
          <w:szCs w:val="24"/>
          <w:lang w:val="de-CH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4"/>
          <w:szCs w:val="24"/>
          <w:lang w:val="fr-FR" w:eastAsia="ja-JP" w:bidi="en-US"/>
        </w:rPr>
        <w:t>Firmenkontakt:</w:t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val="fr-FR"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val="fr-FR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fr-FR" w:eastAsia="ja-JP" w:bidi="en-US"/>
        </w:rPr>
      </w:pPr>
      <w:r>
        <w:rPr>
          <w:rFonts w:eastAsia="Batang;바탕" w:cs="Arial" w:ascii="Arial" w:hAnsi="Arial"/>
          <w:sz w:val="24"/>
          <w:szCs w:val="24"/>
          <w:lang w:val="fr-FR" w:eastAsia="ja-JP" w:bidi="en-US"/>
        </w:rPr>
        <w:t>Susy Krucker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fr-FR" w:eastAsia="ja-JP" w:bidi="en-US"/>
        </w:rPr>
      </w:pPr>
      <w:r>
        <w:rPr>
          <w:rFonts w:eastAsia="Batang;바탕" w:cs="Arial" w:ascii="Arial" w:hAnsi="Arial"/>
          <w:sz w:val="24"/>
          <w:szCs w:val="24"/>
          <w:lang w:val="fr-FR" w:eastAsia="ja-JP" w:bidi="en-US"/>
        </w:rPr>
        <w:t>Head of Investor Relations and Public Relations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fr-FR" w:eastAsia="ja-JP" w:bidi="en-US"/>
        </w:rPr>
      </w:pPr>
      <w:r>
        <w:rPr>
          <w:rFonts w:eastAsia="Batang;바탕" w:cs="Arial" w:ascii="Arial" w:hAnsi="Arial"/>
          <w:sz w:val="24"/>
          <w:szCs w:val="24"/>
          <w:lang w:val="fr-FR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Tel. +49-761-517-2324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Mobil: +41-79-218 47 35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Fax +49-761-517-2622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u w:val="single"/>
          <w:lang w:val="de-CH" w:eastAsia="ja-JP" w:bidi="en-US"/>
        </w:rPr>
        <w:t xml:space="preserve">E-Mail: </w:t>
      </w:r>
      <w:hyperlink r:id="rId2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val="de-CH" w:eastAsia="ja-JP" w:bidi="en-US"/>
          </w:rPr>
          <w:t>media@micronas.com</w:t>
        </w:r>
      </w:hyperlink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 xml:space="preserve">  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hyperlink r:id="rId3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val="en-GB" w:eastAsia="ja-JP" w:bidi="en-US"/>
          </w:rPr>
          <w:t>www.micronas.com</w:t>
        </w:r>
      </w:hyperlink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Operativer Hauptsitz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Micronas GmbH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ans-Bunte-Strasse 19</w:t>
        <w:br/>
        <w:t>79108 Freiburg im Br.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Germany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  <w:t>Hauptsitz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en-GB" w:eastAsia="ja-JP" w:bidi="en-US"/>
        </w:rPr>
      </w:pPr>
      <w:r>
        <w:rPr>
          <w:rFonts w:eastAsia="Batang;바탕" w:cs="Arial" w:ascii="Arial" w:hAnsi="Arial"/>
          <w:sz w:val="24"/>
          <w:szCs w:val="24"/>
          <w:lang w:val="en-GB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Semiconductor Holding AG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Technoparkstrasse 1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8005 Zurich</w:t>
        <w:br/>
        <w:t>Switzerland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DE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DE" w:eastAsia="ja-JP" w:bidi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4536" w:gutter="0" w:header="0" w:top="3969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de-DE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de-DE"/>
                            </w:rPr>
                            <w:t>Kontakte für die Presse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embedded world 2010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de-DE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de-DE"/>
                      </w:rPr>
                      <w:t>Kontakte für die Presse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embedded world 2010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>
      <w:rFonts w:eastAsia="Batang;바탕"/>
      <w:sz w:val="24"/>
      <w:szCs w:val="24"/>
      <w:lang w:val="de-DE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@micronas.com" TargetMode="External"/><Relationship Id="rId3" Type="http://schemas.openxmlformats.org/officeDocument/2006/relationships/hyperlink" Target="http://www.microna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00:00Z</dcterms:created>
  <dc:creator/>
  <dc:description/>
  <cp:keywords/>
  <dc:language>en-US</dc:language>
  <cp:lastModifiedBy>Krucker Susy</cp:lastModifiedBy>
  <cp:lastPrinted>2005-09-21T19:08:00Z</cp:lastPrinted>
  <dcterms:modified xsi:type="dcterms:W3CDTF">2011-02-15T09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